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одная таблица нормативов ГТО</w:t>
      </w:r>
    </w:p>
    <w:tbl>
      <w:tblPr>
        <w:tblW w:w="9455" w:type="dxa"/>
        <w:jc w:val="left"/>
        <w:tblInd w:w="-5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366"/>
        <w:gridCol w:w="1065"/>
        <w:gridCol w:w="667"/>
        <w:gridCol w:w="672"/>
        <w:gridCol w:w="666"/>
        <w:gridCol w:w="671"/>
        <w:gridCol w:w="666"/>
        <w:gridCol w:w="671"/>
        <w:gridCol w:w="666"/>
        <w:gridCol w:w="671"/>
        <w:gridCol w:w="666"/>
        <w:gridCol w:w="671"/>
        <w:gridCol w:w="666"/>
        <w:gridCol w:w="671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ступень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I ступень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II ступень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ы испытани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в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ночный бег 3х10м (сек.)</w:t>
              <w:br/>
              <w:t>или</w:t>
              <w:br/>
              <w:t>Бег с высокого старта 30м(сек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8</w:t>
              <w:br/>
              <w:br/>
              <w:t>6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1</w:t>
              <w:br/>
              <w:br/>
              <w:t>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4</w:t>
              <w:br/>
              <w:br/>
              <w:t>6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6</w:t>
              <w:br/>
              <w:br/>
              <w:t>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60 м (сек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00 м (сек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600 м (мин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000 м (сек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500 м (мин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2000 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3000 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5000 м (сек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65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мяча в цель с 6м (кол-во попадани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мяча 150г (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гранаты 500 гр. (м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гранаты 700 гр. (м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лон вперед с прямыми ногами (достать пол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1 к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2 к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5 к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10 к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3 к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5 к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вание 50м (мин.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ельба из пневматической винтовки – упражнение ВП-2 (очки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истский поход с проверкой туристских навык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* БУВ – Без Учета Времени</w:t>
      </w:r>
    </w:p>
    <w:p>
      <w:pPr>
        <w:pStyle w:val="Normal"/>
        <w:rPr/>
      </w:pPr>
      <w:r>
        <w:rPr/>
        <w:t> </w:t>
      </w:r>
    </w:p>
    <w:tbl>
      <w:tblPr>
        <w:tblW w:w="9455" w:type="dxa"/>
        <w:jc w:val="left"/>
        <w:tblInd w:w="-5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88"/>
        <w:gridCol w:w="1511"/>
        <w:gridCol w:w="928"/>
        <w:gridCol w:w="936"/>
        <w:gridCol w:w="928"/>
        <w:gridCol w:w="936"/>
        <w:gridCol w:w="928"/>
        <w:gridCol w:w="936"/>
        <w:gridCol w:w="928"/>
        <w:gridCol w:w="93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 ступень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 ступен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ы испытан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н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в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ночный бег 3х10м (сек.)</w:t>
              <w:br/>
              <w:t>или</w:t>
              <w:br/>
              <w:t>Бег с высокого старта 30м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6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0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,7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600 м (мин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00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500 м (мин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2000 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3000 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500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мяча в цель с 6м (кол-во попаданий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мяча 150г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гранаты 500 гр.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гранаты 700 гр. (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лон вперед с прямыми ногами (достать пол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1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2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5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10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3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,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5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вание 50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ельба из пневматической винтовки – упражнение ВП-2 (оч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истский поход с проверкой туристских навы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* БУВ – Без Учета Времени</w:t>
      </w:r>
    </w:p>
    <w:p>
      <w:pPr>
        <w:pStyle w:val="Normal"/>
        <w:rPr/>
      </w:pPr>
      <w:r>
        <w:rPr/>
        <w:t> </w:t>
      </w:r>
    </w:p>
    <w:tbl>
      <w:tblPr>
        <w:tblW w:w="9455" w:type="dxa"/>
        <w:jc w:val="left"/>
        <w:tblInd w:w="-5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88"/>
        <w:gridCol w:w="1511"/>
        <w:gridCol w:w="928"/>
        <w:gridCol w:w="936"/>
        <w:gridCol w:w="928"/>
        <w:gridCol w:w="936"/>
        <w:gridCol w:w="928"/>
        <w:gridCol w:w="936"/>
        <w:gridCol w:w="928"/>
        <w:gridCol w:w="93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 ступень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I ступен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ы испытан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н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ж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ен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ночный бег 3х10м (сек.)</w:t>
              <w:br/>
              <w:t>или</w:t>
              <w:br/>
              <w:t>Бег с высокого старта 30м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6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0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600 м (мин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00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1500 м (мин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2000 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,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3000 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г 5000 м (сек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ыжок в длину с разбега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мяча в цель с 6м (кол-во попаданий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мяча 150г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гранаты 500 гр. (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ие гранаты 700 гр. (м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ягивание на высокой перекладине (раз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ягивание на низкой перекладине (раз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лон вперед с прямыми ногами (достать пол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цами р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оням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1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2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5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10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3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л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ыжные гонки 5 к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вание 50м (мин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ельба из пневматической винтовки – упражнение ВП-2 (оч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истский поход с проверкой туристских навыков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соответствии с возрастными требованиями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соответствии с возрастными требова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54:00Z</dcterms:created>
  <dc:creator>Денис</dc:creator>
  <dc:description/>
  <cp:keywords/>
  <dc:language>en-US</dc:language>
  <cp:lastModifiedBy>Денис</cp:lastModifiedBy>
  <dcterms:modified xsi:type="dcterms:W3CDTF">2014-04-14T18:55:00Z</dcterms:modified>
  <cp:revision>1</cp:revision>
  <dc:subject/>
  <dc:title>Сводная таблица нормативов ГТО</dc:title>
</cp:coreProperties>
</file>